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pBdr>
          <w:bottom w:val="double" w:sz="6" w:space="1" w:color="000000"/>
        </w:pBdr>
        <w:jc w:val="center"/>
        <w:rPr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РЕШЕНИЕ </w:t>
      </w:r>
      <w:r>
        <w:rPr>
          <w:bCs/>
        </w:rPr>
        <w:t xml:space="preserve">                                     ПРОЕКТ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решение Совета депутатов муниципального образования «Можгинский район» от 14 декабря 2016 года № 5.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муниципального образования «Можгинский район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18 и 2019 годов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СОВЕТ ДЕПУТАТОВ РЕШИЛ: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1. Внести в решение Совета депутатов муниципального образования «Можгинский район» от 14 декабря 2016 года № 5.2 «О бюджете муниципального образования «Можгинский район» на 2017 год и на плановый период 2018 и 2019 годов» (в ред. от 24.05.2017г. № 9.5; от 05.09.2017г. №11.1; от 27.09.2017г. №12.3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1.   в пункте 1 статьи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в подпункте 1 цифры «711 924,6» заменить цифрами «723 289,0» и цифры «518 369,2» заменить цифрами «529 451,7» 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 подпункте 2 цифры «718 189,1» заменить цифрами «730 553,5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 подпункте 5 цифры «6 264,5»  заменить цифрами «7 264,5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2.   в части 4 статьи  8  цифры «62» заменить цифрами «63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3. в части 1 статьи 15 цифры «12 101» заменить цифрами «12 201» и цифры «10 616» заменить цифрами «10 716»;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4. статью 22 дополнить частью 4 следующего содержания:</w:t>
      </w:r>
    </w:p>
    <w:p>
      <w:pPr>
        <w:pStyle w:val="Default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«4. Установить, что в случае предоставления в 2017 году бюджету муниципального образования «Можгинский район» финансовой помощи из бюджета Удмуртской Республики в виде дотаций, имеющих целевое назначение в соответствии с заключенным соглашением, Администрация Можгинского района  вправе направить ее на увеличение соответствующих расходов  с внесением изменений в сводную бюджетную роспись  с последующим внесением  изменений в решение о бюджете»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5.  Дополнить приложениями 1.4, 6.4, 8.4, 10.4 согласно приложениям к настоящему решению; приложения 2, 12, 13 и 16 изложить в новой редакции согласно приложениям к настоящему решению.</w:t>
      </w:r>
    </w:p>
    <w:p>
      <w:pPr>
        <w:pStyle w:val="Normal"/>
        <w:ind w:hanging="709"/>
        <w:jc w:val="both"/>
        <w:rPr/>
      </w:pPr>
      <w:r>
        <w:rPr>
          <w:sz w:val="25"/>
          <w:szCs w:val="25"/>
        </w:rPr>
        <w:t xml:space="preserve">                      </w:t>
      </w:r>
      <w:r>
        <w:rPr>
          <w:sz w:val="25"/>
          <w:szCs w:val="25"/>
        </w:rPr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5"/>
          <w:szCs w:val="25"/>
          <w:lang w:val="ru-RU"/>
        </w:rPr>
        <w:t>м</w:t>
      </w:r>
      <w:r>
        <w:rPr>
          <w:sz w:val="25"/>
          <w:szCs w:val="25"/>
        </w:rPr>
        <w:t xml:space="preserve">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</w:rPr>
        <w:t>«Можгинский район»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Можгинский район»             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5 ноября 2017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№ </w:t>
      </w:r>
      <w:r>
        <w:rPr>
          <w:rFonts w:cs="Times New Roman" w:ascii="Times New Roman" w:hAnsi="Times New Roman"/>
          <w:sz w:val="25"/>
          <w:szCs w:val="25"/>
        </w:rPr>
        <w:t>____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hanging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ВНОС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ожгинский район»                                                                                 А.Н.Верши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 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ым вопросам – начальник </w:t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я финансов                                                                                 Г.Т.Марть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ектора правового обеспечения                                               Н.В.Щеклеина</w:t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05:00Z</dcterms:created>
  <dc:creator>Galina_M</dc:creator>
  <dc:description/>
  <cp:keywords/>
  <dc:language>en-US</dc:language>
  <cp:lastModifiedBy>Galina_M</cp:lastModifiedBy>
  <cp:lastPrinted>2017-11-09T13:22:00Z</cp:lastPrinted>
  <dcterms:modified xsi:type="dcterms:W3CDTF">2017-11-14T09:16:00Z</dcterms:modified>
  <cp:revision>28</cp:revision>
  <dc:subject/>
  <dc:title/>
</cp:coreProperties>
</file>